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2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（様式 ７）　小学校等を卒業する者が、特別支援学校中学部へ就学するときの学校用</w:t>
      </w:r>
    </w:p>
    <w:tbl>
      <w:tblPr>
        <w:tblW w:w="9450" w:type="dxa"/>
        <w:jc w:val="left"/>
        <w:tblInd w:w="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"/>
        <w:gridCol w:w="270"/>
        <w:gridCol w:w="1350"/>
        <w:gridCol w:w="270"/>
        <w:gridCol w:w="990"/>
        <w:gridCol w:w="270"/>
        <w:gridCol w:w="270"/>
        <w:gridCol w:w="1260"/>
        <w:gridCol w:w="2295"/>
        <w:gridCol w:w="810"/>
        <w:gridCol w:w="1305"/>
        <w:gridCol w:w="180"/>
      </w:tblGrid>
      <w:tr>
        <w:trPr/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号　</w:t>
            </w:r>
          </w:p>
          <w:p>
            <w:pPr>
              <w:pStyle w:val="Normal"/>
              <w:spacing w:lineRule="exact" w:line="34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（市町村）教育委員会教育長　殿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 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　 　 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2"/>
              </w:rPr>
              <w:t>（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市町村）立小学校名　</w:t>
            </w:r>
          </w:p>
          <w:p>
            <w:pPr>
              <w:pStyle w:val="Normal"/>
              <w:spacing w:lineRule="exact" w:line="393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　　　　　　　　　　　　　　　　　　　　　　　　　　　　　　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220"/>
                <w:sz w:val="22"/>
              </w:rPr>
              <w:t>学校長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名　</w:t>
            </w:r>
          </w:p>
          <w:p>
            <w:pPr>
              <w:pStyle w:val="Normal"/>
              <w:spacing w:lineRule="exact" w:line="393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8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 xml:space="preserve">）  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4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21"/>
                <w:sz w:val="28"/>
              </w:rPr>
              <w:t>特別支援学校中学部への就学該当者の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10"/>
                <w:sz w:val="28"/>
              </w:rPr>
              <w:t>知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下記のとおり通知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>№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  <w:t>フリガナ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Cs w:val="18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42"/>
                <w:sz w:val="21"/>
              </w:rPr>
              <w:t>児童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名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性　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生年月日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（和暦）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 齢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学 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0"/>
                <w:sz w:val="21"/>
              </w:rPr>
              <w:t>保護者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-19"/>
                <w:sz w:val="21"/>
              </w:rPr>
              <w:t>名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〒</w:t>
            </w:r>
          </w:p>
          <w:p>
            <w:pPr>
              <w:pStyle w:val="Normal"/>
              <w:spacing w:lineRule="exact" w:line="202"/>
              <w:ind w:firstLine="21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保護者の現住所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障がい</w:t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</w:rPr>
            </w:r>
          </w:p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の別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備　考</w:t>
            </w:r>
          </w:p>
        </w:tc>
        <w:tc>
          <w:tcPr>
            <w:tcW w:w="18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auto" w:line="158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年</w:t>
            </w:r>
          </w:p>
          <w:p>
            <w:pPr>
              <w:pStyle w:val="Normal"/>
              <w:spacing w:lineRule="exact" w:line="33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月　日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/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450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9450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1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年齢」の欄は、入学年度の４月１日現在で記入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 xml:space="preserve">　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2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障がいの別」の欄には、「視覚障がい・聴覚障がい・知的障がい・肢体不自由・病弱」の別を記入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3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備考」の欄には、入学希望の学校名等を記入し、入学後の配慮事項（訪問教育が望ましい等）や、通学形態（寄宿舎、施設入所、自宅から通学等）も記入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4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障がいの状態を示す資料の添付について、各市町村教育委員会に確認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(5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人数が多い場合は、「別紙」とすること。</w:t>
      </w:r>
    </w:p>
    <w:p>
      <w:pPr>
        <w:pStyle w:val="Normal"/>
        <w:suppressAutoHyphens w:val="true"/>
        <w:autoSpaceDE w:val="false"/>
        <w:spacing w:lineRule="exact" w:line="341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ascii="UD デジタル 教科書体 NP-R" w:hAnsi="UD デジタル 教科書体 NP-R"/>
          <w:color w:val="000000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0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</w:rPr>
  </w:style>
  <w:style w:type="character" w:styleId="Style17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8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42:00Z</dcterms:created>
  <dc:creator>瀬戸口 裕子</dc:creator>
  <dc:description/>
  <cp:keywords/>
  <dc:language>en-US</dc:language>
  <cp:lastModifiedBy>鍋倉 麻美</cp:lastModifiedBy>
  <dcterms:modified xsi:type="dcterms:W3CDTF">2025-04-30T00:41:00Z</dcterms:modified>
  <cp:revision>29</cp:revision>
  <dc:subject/>
  <dc:title/>
</cp:coreProperties>
</file>