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様式８（Ａ４縦）</w:t>
      </w:r>
    </w:p>
    <w:p>
      <w:pPr>
        <w:pStyle w:val="Normal"/>
        <w:tabs>
          <w:tab w:val="clear" w:pos="854"/>
          <w:tab w:val="left" w:pos="747" w:leader="none"/>
        </w:tabs>
        <w:spacing w:lineRule="exact" w:line="353"/>
        <w:jc w:val="center"/>
        <w:rPr>
          <w:color w:val="000000"/>
        </w:rPr>
      </w:pPr>
      <w:r>
        <w:rPr>
          <w:rFonts w:ascii="UD デジタル 教科書体 NP-B" w:hAnsi="UD デジタル 教科書体 NP-B" w:cs="UD デジタル 教科書体 NP-B" w:eastAsia="UD デジタル 教科書体 NP-B"/>
          <w:color w:val="000000"/>
          <w:sz w:val="31"/>
        </w:rPr>
        <w:t>令和６年度入学志願変更報告書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令和　　　年　　　月　　　日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　　　　　　　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高等学校長　殿</w:t>
      </w:r>
    </w:p>
    <w:p>
      <w:pPr>
        <w:pStyle w:val="Normal"/>
        <w:tabs>
          <w:tab w:val="clear" w:pos="854"/>
          <w:tab w:val="left" w:pos="747" w:leader="none"/>
        </w:tabs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学 校 名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校長氏名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  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4"/>
          <w:tab w:val="left" w:pos="747" w:leader="none"/>
        </w:tabs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貴校への志願者の志願変更状況は下記のとおりです。</w:t>
      </w:r>
    </w:p>
    <w:p>
      <w:pPr>
        <w:pStyle w:val="Normal"/>
        <w:tabs>
          <w:tab w:val="clear" w:pos="854"/>
          <w:tab w:val="left" w:pos="747" w:leader="none"/>
        </w:tabs>
        <w:jc w:val="center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記</w:t>
      </w:r>
    </w:p>
    <w:p>
      <w:pPr>
        <w:pStyle w:val="Normal"/>
        <w:tabs>
          <w:tab w:val="clear" w:pos="854"/>
          <w:tab w:val="left" w:pos="747" w:leader="none"/>
        </w:tabs>
        <w:spacing w:lineRule="exact" w:line="44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１　志願学科の変更（校内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２　他校への志願変更（出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３　他校からの志願変更（入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４　志願取り消し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7685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590"/>
        <w:gridCol w:w="3127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課　　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  <w:position w:val="-13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80"/>
        <w:ind w:right="111" w:hanging="0"/>
        <w:rPr>
          <w:rFonts w:ascii="UD デジタル 教科書体 NP-R" w:hAnsi="UD デジタル 教科書体 NP-R" w:eastAsia="UD デジタル 教科書体 NP-R" w:cs="UD デジタル 教科書体 NP-R"/>
          <w:color w:val="000000"/>
          <w:spacing w:val="-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firstLine="92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（注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sz w:val="18"/>
        </w:rPr>
        <w:t xml:space="preserve">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１　「通し番号」欄には、学習成績一覧表の通し番号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２　「学校」欄には、高等学校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３　「課程」欄には、全日・定時の別を、「学科」欄には、小学科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left="961" w:right="111" w:hanging="961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４　通信制の課程、国立高等専門学校、私立高等学校等への志願変更、本報告書を提出する時点で判明している志願者について「４　志願取り消し」の欄に記入する。本報告書の提出以降の志願取り消しについては、別途任意様式にて志願先高等学校長へ提出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５　コースについては、学科の欄にコース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６　宮崎東高等学校については、学科の欄に昼間の部、夜間の部の別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  <w:sz w:val="18"/>
        </w:rPr>
        <w:t xml:space="preserve">     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７　普通科系専門学科を志願し、第２志望のみを変更した場合は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「１ 志願学科の変更（校内）」の欄に記入する。</w:t>
      </w:r>
    </w:p>
    <w:sectPr>
      <w:type w:val="nextPage"/>
      <w:pgSz w:w="11906" w:h="16838"/>
      <w:pgMar w:left="1134" w:right="737" w:gutter="0" w:header="0" w:top="567" w:footer="0" w:bottom="680"/>
      <w:pgNumType w:fmt="decimal"/>
      <w:formProt w:val="false"/>
      <w:textDirection w:val="lrTb"/>
      <w:docGrid w:type="linesAndChars" w:linePitch="24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P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5:00Z</dcterms:created>
  <dc:creator>河野 正臣</dc:creator>
  <dc:description/>
  <cp:keywords/>
  <dc:language>en-US</dc:language>
  <cp:lastModifiedBy>重永 信祐</cp:lastModifiedBy>
  <cp:lastPrinted>2022-08-30T07:32:00Z</cp:lastPrinted>
  <dcterms:modified xsi:type="dcterms:W3CDTF">2023-09-14T00:38:00Z</dcterms:modified>
  <cp:revision>16</cp:revision>
  <dc:subject/>
  <dc:title/>
</cp:coreProperties>
</file>