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20"/>
      </w:tblGrid>
      <w:tr>
        <w:trPr>
          <w:trHeight w:val="10470" w:hRule="atLeast"/>
        </w:trPr>
        <w:tc>
          <w:tcPr>
            <w:tcW w:w="10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" w:hanging="18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旅行サービス手配業者登録簿（１）</w:t>
            </w:r>
          </w:p>
          <w:p>
            <w:pPr>
              <w:pStyle w:val="Normal"/>
              <w:ind w:left="127"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5575</wp:posOffset>
                      </wp:positionV>
                      <wp:extent cx="6629400" cy="60217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9400" cy="6021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2610"/>
                                    <w:gridCol w:w="615"/>
                                    <w:gridCol w:w="1665"/>
                                    <w:gridCol w:w="2193"/>
                                    <w:gridCol w:w="3357"/>
                                  </w:tblGrid>
                                  <w:tr>
                                    <w:trPr>
                                      <w:trHeight w:val="689" w:hRule="atLeast"/>
                                    </w:trPr>
                                    <w:tc>
                                      <w:tcPr>
                                        <w:tcW w:w="32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4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　　　　　　　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4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登　録　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日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4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4" w:hanging="0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　　　　　　年　　　　月　　　　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5" w:hRule="atLeast"/>
                                    </w:trPr>
                                    <w:tc>
                                      <w:tcPr>
                                        <w:tcW w:w="1044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220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　　　　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2"/>
                                            <w:szCs w:val="22"/>
                                          </w:rPr>
                                          <w:t>知事登録旅行サービス手配業第　　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6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ふ　り　が　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</w:rPr>
                                          <w:t>氏　　　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178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</w:rPr>
                                          <w:t>（法人にあつては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98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</w:rPr>
                                          <w:t>その名称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jc w:val="left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jc w:val="left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3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78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ふ　り　が　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8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代表者の氏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（法人の場合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jc w:val="left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ふ　り　が　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住　　　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39" w:hanging="59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（法人にあつては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first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その所在地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7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39" w:hanging="59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ふ　り　が　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商　　　　　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5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ふ　り　が　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ふ　り　が　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75" w:hRule="atLeast"/>
                                      <w:cantSplit w:val="true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主たる営業所の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pacing w:val="550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名</w:t>
                                        </w:r>
                                        <w:r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ncho;ＭＳ 明朝" w:hAnsi="Mincho;ＭＳ 明朝" w:eastAsia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Mincho;ＭＳ 明朝" w:ascii="Mincho;ＭＳ 明朝" w:hAnsi="Mincho;ＭＳ 明朝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主たる営業所の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pacing w:val="220"/>
                                            <w:sz w:val="22"/>
                                            <w:szCs w:val="22"/>
                                          </w:rPr>
                                          <w:t>所在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pt;height:474.15pt;mso-wrap-distance-left:0pt;mso-wrap-distance-right:7.1pt;mso-wrap-distance-top:0pt;mso-wrap-distance-bottom:0pt;margin-top:12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610"/>
                              <w:gridCol w:w="615"/>
                              <w:gridCol w:w="1665"/>
                              <w:gridCol w:w="2193"/>
                              <w:gridCol w:w="3357"/>
                            </w:tblGrid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32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登　録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　　　　　年　　　　月　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10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  <w:t>知事登録旅行サービス手配業第　　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ふ　り　が　な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  <w:t>氏　　　名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8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  <w:t>（法人にあつては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98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  <w:t>その名称）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left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left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78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ふ　り　が　な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代表者の氏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（法人の場合）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left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ふ　り　が　な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住　　　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39" w:hanging="5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（法人にあつては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first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その所在地）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9" w:hanging="59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ふ　り　が　な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商　　　　　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ふ　り　が　な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ふ　り　が　な</w:t>
                                  </w:r>
                                </w:p>
                              </w:tc>
                              <w:tc>
                                <w:tcPr>
                                  <w:tcW w:w="3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5" w:hRule="atLeast"/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主たる営業所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pacing w:val="55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主たる営業所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220"/>
                                      <w:sz w:val="22"/>
                                      <w:szCs w:val="22"/>
                                    </w:rPr>
                                    <w:t>所在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3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8"/>
        <w:rPr>
          <w:rFonts w:ascii="ＭＳ Ｐゴシック" w:hAnsi="ＭＳ Ｐゴシック" w:eastAsia="ＭＳ Ｐゴシック" w:cs="ＭＳ Ｐゴシック"/>
          <w:sz w:val="24"/>
          <w:szCs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462780</wp:posOffset>
                </wp:positionH>
                <wp:positionV relativeFrom="paragraph">
                  <wp:posOffset>7045325</wp:posOffset>
                </wp:positionV>
                <wp:extent cx="2273935" cy="3003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（日本工業規格　Ａ列４番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23.65pt;mso-wrap-distance-left:9.05pt;mso-wrap-distance-right:9.05pt;mso-wrap-distance-top:3.6pt;mso-wrap-distance-bottom:3.6pt;margin-top:554.75pt;mso-position-vertical-relative:text;margin-left:3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（日本工業規格　Ａ列４番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-144780</wp:posOffset>
                </wp:positionV>
                <wp:extent cx="2838450" cy="252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十八号様式（第四十四条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9.85pt;mso-wrap-distance-left:9.05pt;mso-wrap-distance-right:9.05pt;mso-wrap-distance-top:0pt;mso-wrap-distance-bottom:0pt;margin-top:-11.4pt;mso-position-vertical-relative:text;margin-left:-0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十八号様式（第四十四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sz w:val="21"/>
      <w:szCs w:val="21"/>
    </w:rPr>
  </w:style>
  <w:style w:type="paragraph" w:styleId="TextBodyIndent">
    <w:name w:val="Body Text Indent"/>
    <w:basedOn w:val="Normal"/>
    <w:pPr>
      <w:ind w:left="787" w:hanging="66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4:06:00Z</dcterms:created>
  <dc:creator>本省</dc:creator>
  <dc:description/>
  <cp:keywords/>
  <dc:language>en-US</dc:language>
  <cp:lastModifiedBy>なし</cp:lastModifiedBy>
  <cp:lastPrinted>2017-10-22T19:06:00Z</cp:lastPrinted>
  <dcterms:modified xsi:type="dcterms:W3CDTF">2017-10-27T07:07:00Z</dcterms:modified>
  <cp:revision>13</cp:revision>
  <dc:subject/>
  <dc:title>新 規 登 録</dc:title>
</cp:coreProperties>
</file>